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 нчы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ЭДӘБИ ЖАНРЛАР. 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D0D0D"/>
          <w:sz w:val="24"/>
          <w:szCs w:val="24"/>
          <w:shd w:fill="FFFFFF" w:val="clear"/>
          <w:lang w:val="tt-RU" w:eastAsia="en-US"/>
        </w:rPr>
        <w:t>Эпос төренә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shd w:fill="FFFFFF" w:val="clear"/>
          <w:lang w:val="tt-RU" w:eastAsia="en-US"/>
        </w:rPr>
        <w:t xml:space="preserve"> керүче жанрларга бәя бирегез.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747"/>
      </w:tblGrid>
      <w:tr>
        <w:trPr>
          <w:trHeight w:val="7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>ЖАНРЛАР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tt-RU"/>
              </w:rPr>
              <w:t>ТӨШЕНЧӘ</w:t>
            </w:r>
          </w:p>
        </w:tc>
      </w:tr>
      <w:tr>
        <w:trPr>
          <w:trHeight w:val="74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/>
              </w:rPr>
              <w:t>ХИКӘЯ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бер яки берничә вакыйганы эченә алган, кеше характеры</w:t>
              <w:softHyphen/>
              <w:t>ның бер сыйфаты, үсү-үзгәрүе хакында сөйләүче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Ә.Еники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 xml:space="preserve">«Әйтелмәгән васыять»,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Ф. Әмирхан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>«Кадерле минутлар»</w:t>
            </w:r>
          </w:p>
        </w:tc>
      </w:tr>
      <w:tr>
        <w:trPr>
          <w:trHeight w:val="47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НОВЕЛЛА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гадәти булмаган ситуациягә корылган, көтелмәгәнчә тәмамланучы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Ш. Камал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>«Уяну», «Буранда»</w:t>
            </w:r>
          </w:p>
        </w:tc>
      </w:tr>
      <w:tr>
        <w:trPr>
          <w:trHeight w:val="12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ПОВЕСТЬ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төп герой тормышындагы берничә охшаш вакыйганы сурәтләгән, берничә сюжет сызыгын бер үзәккә туплаган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А. Гыйләҗев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 xml:space="preserve">«Җомга көн кич белән», «Әтәч менгән читәнгә»,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М. Юныс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>«Биектә калу»</w:t>
            </w:r>
          </w:p>
        </w:tc>
      </w:tr>
      <w:tr>
        <w:trPr>
          <w:trHeight w:val="82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РОМАН 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аерым кешеләрнең язмышын һәм тирәлек белән бәрелешен сурәтләүче, шуның белән янәшәдә җәмгыятькә бәя бирелә торган күләмле эпик жанр Н. Фәттах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 xml:space="preserve">«Итил суы ака торур»,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Г. Ибраһимов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  <w:lang w:val="tt-RU" w:eastAsia="en-US"/>
              </w:rPr>
              <w:t>«Яшь йөрәкләр»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Һәр </w:t>
      </w: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  <w:lang w:val="tt-RU"/>
        </w:rPr>
        <w:t>жанрга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2 шәр  мисал китерегез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/>
        </w:rPr>
        <w:t>ХИКӘЯ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 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НОВЕЛЛА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ПОВЕСТЬ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РОМАН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3. Әдәби-тарихи характердагы тестларга җавап бирегез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1) Татар әдәбиятының беренче драма әсә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Камал “Беренче театр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Исхакый “Өч хатын белән тормыш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Ильяси “Бичара кыз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Ф.Халиди “Рәдде бичара кыз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2) Г.Исхакый әсәре түге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Сөннәтче бабай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Буранда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Ул әле өйләнмәгән иде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Ике йөз елдан соң инкыйраз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3) Түбәндәге әсәрләрне һәм жанрларын туры китерегез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Ф.Әмирхан “Хәят” </w:t>
        <w:tab/>
        <w:tab/>
        <w:tab/>
        <w:tab/>
        <w:tab/>
        <w:t>пове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оләхмәтов “Яшь гомер” </w:t>
        <w:tab/>
        <w:tab/>
        <w:tab/>
        <w:t xml:space="preserve">драм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Тукай “Печән базары, яхуд Яңа кисекбаш”    </w:t>
        <w:tab/>
        <w:t>поэ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амал “Беренче театр” </w:t>
        <w:tab/>
        <w:tab/>
        <w:tab/>
        <w:tab/>
        <w:t>комед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4) Г.Исхакыйның чит илдә язылган әсә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Алдым-бирдем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Мөгаллим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Зөләйха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Җан Баевич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5) Ф.Әмирханның “Хәят” әсәре герое түге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Хәя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Газизә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Михаи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Лиз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Татарстанның башкаласы Казан шәһәре турында белгәннәрегезне кыска инша итеп языгыз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7:00Z</dcterms:created>
  <dc:creator>Фарит</dc:creator>
  <dc:description/>
  <cp:keywords/>
  <dc:language>en-US</dc:language>
  <cp:lastModifiedBy>Gulnara</cp:lastModifiedBy>
  <dcterms:modified xsi:type="dcterms:W3CDTF">2021-10-14T11:56:00Z</dcterms:modified>
  <cp:revision>24</cp:revision>
  <dc:subject/>
  <dc:title>Рус мәктәбенең  татар төркемендә укучы балалар өчен</dc:title>
</cp:coreProperties>
</file>